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ДМИНИСТРАЦИИ СЕВЕРО-ЕНИСЕЙ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63282, гп Северо-Енисейский Красноярского края, ул. Ленина, 4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фон / факс (839160) 21-0-67; 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  <w:lang w:val="en-US"/>
              </w:rPr>
              <w:t>rf</w:t>
            </w:r>
            <w:r>
              <w:rPr>
                <w:sz w:val="26"/>
                <w:szCs w:val="26"/>
              </w:rPr>
              <w:t>34@</w:t>
            </w:r>
            <w:r>
              <w:rPr>
                <w:sz w:val="26"/>
                <w:szCs w:val="26"/>
                <w:lang w:val="en-US"/>
              </w:rPr>
              <w:t>krasfin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КПО 02280297 ОГРН 1022401507721  ИНН / КПП 2434001040 / 24340100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июля 2021 года                                                                                       № 91 - ОД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</w:t>
      </w:r>
      <w:r>
        <w:rPr>
          <w:color w:val="000000"/>
          <w:sz w:val="28"/>
          <w:szCs w:val="28"/>
        </w:rPr>
        <w:t>Финансового управления администрации Северо-Енисейского района от 19.04.2018 № 57-ОД</w:t>
      </w:r>
      <w:r>
        <w:rPr>
          <w:sz w:val="28"/>
          <w:szCs w:val="28"/>
        </w:rPr>
        <w:t xml:space="preserve"> «Об утверждении форм официального опубликования сведений о ходе исполнения бюджета Северо-Енисейского района в газете «Северо-Енисейский Вестник» и на официальном сайте Северо-Енисейского района в информационно-телекоммуникационной сети «Интернет»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и части 6 статьи 52 Федерального закона от 06.10.2003 № 131-ФЗ «Об общих принципах организации местного самоуправления в Российской Федерации», статьи 32 Положения о бюджетном процессе в Северо-Енисейском районе, утвержденного решением Северо-Енисейского районного Совета депутатов от 30.09.2011 № 349-25, в соответствии со статьей 36 Бюджетного кодекса Российской Федерации, руководствуясь пунктом 3.45. </w:t>
      </w:r>
      <w:r>
        <w:rPr>
          <w:color w:val="000000"/>
          <w:sz w:val="28"/>
          <w:szCs w:val="28"/>
        </w:rPr>
        <w:t xml:space="preserve">Положения о Финансовом управлении администрации Северо-Енисейского района, утвержденного постановлением администрации Северо-Енисейского района от 19.09.1995 года № 327 </w:t>
      </w:r>
      <w:r>
        <w:rPr>
          <w:sz w:val="28"/>
          <w:szCs w:val="28"/>
        </w:rPr>
        <w:t>(в редакции постановлений администрации Северо-Енисейского района от 19.06.1996 № 209,  от 09.07.1999  № 240, от  30.08.1999  № 306, от 12.11.1999  № 399,   от 24.06.2002  № 231, от 16.05.2003  № 177,  решений Северо-Енисейского районного Совета депутатов от 13.10.2006  № 195-19, от 24.04.2012 № 476-32, от 17.12.2013 № 784-59, от 31.01.2014 № 794-60, от 28.08.2015 № 1070-80, от 05.05.2017 № 275-22)</w:t>
      </w:r>
      <w:r>
        <w:rPr>
          <w:color w:val="000000"/>
          <w:sz w:val="28"/>
          <w:szCs w:val="28"/>
        </w:rPr>
        <w:t>, приказываю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color w:val="000000"/>
          <w:sz w:val="28"/>
          <w:szCs w:val="28"/>
        </w:rPr>
        <w:t>1. Внести изменения в приказ Финансового управления администрации Северо-Енисейского района от 19.04.2018 № 57-ОД «</w:t>
      </w:r>
      <w:r>
        <w:rPr>
          <w:sz w:val="28"/>
          <w:szCs w:val="28"/>
        </w:rPr>
        <w:t>Об утверждении форм официального опубликования сведений о ходе исполнения бюджета Северо-Енисейского района в газете «Северо-Енисейский Вестник» и на официальном сайте Северо-Енисейского района в информационно-телекоммуникационной сети «Интернет»» (далее - приказ</w:t>
      </w:r>
      <w:r>
        <w:rPr>
          <w:color w:val="000000"/>
          <w:sz w:val="28"/>
          <w:szCs w:val="28"/>
        </w:rPr>
        <w:t>)</w:t>
      </w:r>
      <w:r>
        <w:rPr>
          <w:sz w:val="27"/>
          <w:szCs w:val="27"/>
        </w:rPr>
        <w:t xml:space="preserve"> следующие изменения: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изложить приложения № 1 и № 2 к приказу в новой редакции согласно приложениям № 1 и № 2 к настоящему  приказ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ий приказ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Настоящий приказ вступает в силу со дня подписания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.о. руководителя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администрации Северо-Енисейского района                                     Т.А. Новоселова</w:t>
      </w:r>
      <w:r>
        <w:br w:type="page"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иказом Финансового управления администрации Северо-Енисейского района от 14.07.2021 года № 91 - ОД «О внесении изменений в приказ </w:t>
      </w:r>
      <w:r>
        <w:rPr>
          <w:color w:val="000000"/>
          <w:sz w:val="28"/>
          <w:szCs w:val="28"/>
        </w:rPr>
        <w:t>Финансового управления администрации Северо-Енисейского района от 19.04.2018 № 57-ОД</w:t>
      </w:r>
      <w:r>
        <w:rPr>
          <w:sz w:val="28"/>
          <w:szCs w:val="28"/>
        </w:rPr>
        <w:t xml:space="preserve"> «Об утверждении форм официального опубликования сведений о ходе исполнения бюджета Северо-Енисейского района в газете «Северо-Енисейский Вестник» и на официальном сайте Северо-Енисейского района в информационно-телекоммуникационной сети «Интернет»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288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 работника Финансового управления администрации Северо-Енисей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работника Финансового управления администрации Северо-Енисей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 об ознакомле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по юридической работе Финансового управления администрации Северо-Енисейского района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тун Т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а 2 категории по технической обработке документации Финансового управления администрации Северо-Енисей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на М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о-экономический отдел Финансового управления администрации Северо-Енисей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бюджетно- экономического отдела Финансового управления администрации Северо-Енисейского района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а Т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бюджетно- экономического отдела Финансового управления администрации Северо-Енисейского района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рсанова Т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бюджетно-экономического отдела Финансового управления администрации Северо-Енисейского района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овская И.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бюджетно-экономического отдела Финансового управления администрации Северо-Енисейского района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лтрекова Н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бюджетно-экономического отдела Финансового управления администрации Северо-Енисейского района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нникова Ю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бюджетно-экономического отдела Финансового управления администрации Северо-Енисейского района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инина С.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ер-ревизор бюджетно-экономического отдела Финансового управления администрации Северо-Енисейского района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иридова Н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ер-ревизор бюджетно-экономического отдела Финансового управления администрации Северо-Енисейского района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римова Е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учета и отчетности Финансового управления  администрации Северо-Енисей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отделом учета и отчетности  - главный бухгалтер Финансового управления администрации Северо-Енисейского района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онская</w:t>
            </w:r>
            <w:r>
              <w:rPr>
                <w:b/>
              </w:rPr>
              <w:t xml:space="preserve"> </w:t>
            </w:r>
            <w:r>
              <w:rPr/>
              <w:t>О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ного бухгалтера Финансового управления администрации Северо-Енисейского район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пенко С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7:48:00Z</dcterms:created>
  <dc:creator>www.PHILka.RU</dc:creator>
  <dc:description/>
  <cp:keywords/>
  <dc:language>en-US</dc:language>
  <cp:lastModifiedBy>User4</cp:lastModifiedBy>
  <cp:lastPrinted>2018-04-19T17:27:00Z</cp:lastPrinted>
  <dcterms:modified xsi:type="dcterms:W3CDTF">2021-07-14T07:33:00Z</dcterms:modified>
  <cp:revision>274</cp:revision>
  <dc:subject/>
  <dc:title>РОССИЙСКАЯ ФЕДЕРАЦИЯ</dc:title>
</cp:coreProperties>
</file>